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4, 2008</w:t>
      </w:r>
    </w:p>
    <w:p>
      <w:pPr>
        <w:pStyle w:val="Normal"/>
        <w:jc w:val="center"/>
        <w:rPr/>
      </w:pPr>
      <w:r>
        <w:rPr>
          <w:i/>
        </w:rPr>
        <w:t>Multiple Intelligences in the Classroom</w:t>
      </w:r>
      <w:r>
        <w:rPr/>
        <w:t>: Chapter 14</w:t>
      </w:r>
    </w:p>
    <w:p>
      <w:pPr>
        <w:pStyle w:val="Normal"/>
        <w:rPr/>
      </w:pPr>
      <w:r>
        <w:rPr/>
        <w:t>Abstract</w:t>
      </w:r>
    </w:p>
    <w:p>
      <w:pPr>
        <w:pStyle w:val="Normal"/>
        <w:rPr/>
      </w:pPr>
      <w:r>
        <w:rPr/>
      </w:r>
    </w:p>
    <w:p>
      <w:pPr>
        <w:pStyle w:val="Normal"/>
        <w:rPr/>
      </w:pPr>
      <w:r>
        <w:rPr/>
        <w:tab/>
        <w:t>This chapter discusses the possibility of a ninth intelligence, in which Gardner proposed in 1999, referred to as Existential Intelligence. It was considered because it fits quite well with most of Gardner’s criteria for an intelligence, although it is not a perfect fit compared to the other eight intelligences. Existential intelligence meets the criteria through cultural value, developmental history, symbol systems, exceptional individuals, psychometric studies, evolutionary plausibility, and brain research. This intelligence does not promote religion, spirituality, or any specific belief system. It addresses the broader efforts of humanity to deal with existential concerns in a variety of ways. One example of how teachers can go about teaching with the existential intelligence includes the way a geography teacher can help students better comprehend how the landscape has been formed and reformed by spending time discussing how differences in attitudes on issues of ultimate life concern can change geographical boundaries.</w:t>
      </w:r>
    </w:p>
    <w:p>
      <w:pPr>
        <w:pStyle w:val="Normal"/>
        <w:rPr/>
      </w:pPr>
      <w:r>
        <w:rPr/>
      </w:r>
    </w:p>
    <w:p>
      <w:pPr>
        <w:pStyle w:val="Normal"/>
        <w:rPr/>
      </w:pPr>
      <w:r>
        <w:rPr/>
        <w:t>Reflection</w:t>
      </w:r>
    </w:p>
    <w:p>
      <w:pPr>
        <w:pStyle w:val="Normal"/>
        <w:rPr/>
      </w:pPr>
      <w:r>
        <w:rPr/>
      </w:r>
    </w:p>
    <w:p>
      <w:pPr>
        <w:pStyle w:val="Normal"/>
        <w:rPr/>
      </w:pPr>
      <w:r>
        <w:rPr/>
        <w:tab/>
        <w:t xml:space="preserve">The idea of having a ninth intelligence is interesting because we have become so familiar with the other eight intelligences that it is hard to imagine there is more to the theory. However, this shows that the theory is still a work in progress. One question I had while reading this chapter was how would this intelligence be assessed on an MI test? I have never seen a test that included this intelligence, so I would like to see how it would be incorporated. I also think existential intelligence would be a little more difficult to undertake in the classroom environment, or to prepare activities for those students. I would like to learn more about this intelligence, and where it is in the process of becoming a new intelligen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6:00Z</dcterms:created>
  <dc:creator>Student</dc:creator>
  <dc:description/>
  <cp:keywords/>
  <dc:language>en-US</dc:language>
  <cp:lastModifiedBy>Student</cp:lastModifiedBy>
  <dcterms:modified xsi:type="dcterms:W3CDTF">2008-04-03T03:16:00Z</dcterms:modified>
  <cp:revision>2</cp:revision>
  <dc:subject/>
  <dc:title>Maria Minor</dc:title>
</cp:coreProperties>
</file>